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Spis treś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281394523">
            <w:r>
              <w:rPr>
                <w:rStyle w:val="IndexLink"/>
                <w:rFonts w:cs="Arial"/>
                <w:sz w:val="22"/>
                <w:lang w:val="en-US" w:eastAsia="en-US"/>
              </w:rPr>
              <w:t>1. Badania ruchu na wyznaczonych ciągach drogowych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281394524">
            <w:r>
              <w:rPr>
                <w:rStyle w:val="IndexLink"/>
              </w:rPr>
              <w:t>2. Opracowanie funkcji oporu.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281394525">
            <w:r>
              <w:rPr>
                <w:rStyle w:val="IndexLink"/>
              </w:rPr>
              <w:t>Załączniki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1394526">
            <w:r>
              <w:rPr>
                <w:rStyle w:val="IndexLink"/>
                <w:lang w:val="en-US" w:eastAsia="en-US"/>
              </w:rPr>
              <w:t>Z.1. Charakterystyka odcinków pomiarowych.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1394527">
            <w:r>
              <w:rPr>
                <w:rStyle w:val="IndexLink"/>
                <w:lang w:val="en-US" w:eastAsia="en-US"/>
              </w:rPr>
              <w:t>Z.2. Założenia i dane do obliczeń przepustowości.</w:t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1418" w:gutter="0" w:header="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Poziom1st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2"/>
        </w:rPr>
        <w:t>Spis tabel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/>
          <w:b/>
        </w:rPr>
        <w:tab/>
      </w:r>
      <w:r>
        <w:rPr>
          <w:rFonts w:cs="Arial"/>
        </w:rPr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>
          <w:szCs w:val="22"/>
        </w:rPr>
      </w:pPr>
      <w:r>
        <w:rPr/>
        <w:t>tab.1.1</w:t>
      </w:r>
      <w:r>
        <w:rPr>
          <w:b/>
        </w:rPr>
        <w:t>.</w:t>
      </w:r>
      <w:r>
        <w:rPr/>
        <w:tab/>
        <w:t>Zestawienie badanych ciągów drogowych</w:t>
      </w:r>
      <w:r>
        <w:rPr>
          <w:szCs w:val="22"/>
        </w:rPr>
        <w:tab/>
        <w:t>2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>tab.1.2.</w:t>
        <w:tab/>
        <w:t>Średnie prędkości przejazdu [km/h].</w:t>
        <w:tab/>
        <w:t>4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tab.1.3. </w:t>
        <w:tab/>
        <w:t>Wyniki pomiarów natężenia ruchu [poj.um./kwadrans].</w:t>
        <w:tab/>
        <w:t>6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>tab.1.4.</w:t>
        <w:tab/>
        <w:t>Przepustowość odcinków [poj.um. / kwadrans].</w:t>
        <w:tab/>
        <w:t>10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>tab.1.5.</w:t>
        <w:tab/>
        <w:t>Zestawienie swobodnych prędkości i czasów przejazdu dla odcinków pomiarowych.</w:t>
        <w:tab/>
        <w:t>12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>
          <w:szCs w:val="22"/>
        </w:rPr>
      </w:pPr>
      <w:r>
        <w:rPr>
          <w:szCs w:val="22"/>
        </w:rPr>
        <w:t xml:space="preserve">tab.1.6. </w:t>
        <w:tab/>
        <w:t>Zestawienie parametrów funkcji oporu.</w:t>
        <w:tab/>
        <w:t>32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>
          <w:b/>
          <w:b/>
          <w:szCs w:val="22"/>
        </w:rPr>
      </w:pPr>
      <w:r>
        <w:rPr>
          <w:b/>
          <w:szCs w:val="22"/>
        </w:rPr>
        <w:t>Spis rysunków: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>rys.1.1.</w:t>
        <w:tab/>
        <w:t>Lokalizacja badanych ciągów drogowych na sieci Wrocławia</w:t>
        <w:tab/>
        <w:t>1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>rys.1.2.</w:t>
        <w:tab/>
        <w:t>Funkcja oporu dla odcinka C1/1</w:t>
        <w:tab/>
        <w:t>14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3. </w:t>
        <w:tab/>
        <w:t>Funkcja oporu dla odcinka C1/3.</w:t>
        <w:tab/>
        <w:t>14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4. </w:t>
        <w:tab/>
        <w:t>Funkcja oporu dla odcinka C1/4.</w:t>
        <w:tab/>
        <w:t>14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>rys.1.5.</w:t>
        <w:tab/>
        <w:t>Funkcja oporu dla odcinka C1/5.</w:t>
        <w:tab/>
        <w:t>15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>rys.1.6.</w:t>
        <w:tab/>
        <w:t>Funkcja oporu dla odcinka C1/6.</w:t>
        <w:tab/>
        <w:t>15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7. </w:t>
        <w:tab/>
        <w:t>Funkcja oporu dla odcinka C1/7.</w:t>
        <w:tab/>
        <w:t>15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8. </w:t>
        <w:tab/>
        <w:t>Funkcja oporu dla odcinka C2/1.</w:t>
        <w:tab/>
        <w:t>16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9. </w:t>
        <w:tab/>
        <w:t>Funkcja oporu dla odcinka C2/2.</w:t>
        <w:tab/>
        <w:t>16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0. </w:t>
        <w:tab/>
        <w:t>Funkcja oporu dla odcinka C2/3.</w:t>
        <w:tab/>
        <w:t>16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1. </w:t>
        <w:tab/>
        <w:t>Funkcja oporu dla odcinka C3/1.</w:t>
        <w:tab/>
        <w:t>17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2. </w:t>
        <w:tab/>
        <w:t>Funkcja oporu dla odcinka C3/2.</w:t>
        <w:tab/>
        <w:t>17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3. </w:t>
        <w:tab/>
        <w:t>Funkcja oporu dla odcinka C3/3.</w:t>
        <w:tab/>
        <w:t>17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4. </w:t>
        <w:tab/>
        <w:t>Funkcja oporu dla odcinka C3/4.</w:t>
        <w:tab/>
        <w:t>18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5. </w:t>
        <w:tab/>
        <w:t>Funkcja oporu dla odcinka C3/5.</w:t>
        <w:tab/>
        <w:t>18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6. </w:t>
        <w:tab/>
        <w:t>Funkcja oporu dla odcinka C3/6.</w:t>
        <w:tab/>
        <w:t>18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7. </w:t>
        <w:tab/>
        <w:t>Funkcja oporu dla odcinka C4/3.</w:t>
        <w:tab/>
        <w:t>19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8. </w:t>
        <w:tab/>
        <w:t>Funkcja oporu dla odcinka C4/4.</w:t>
        <w:tab/>
        <w:t>19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19. </w:t>
        <w:tab/>
        <w:t>Funkcja oporu dla odcinka C4/5.</w:t>
        <w:tab/>
        <w:t>19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20. </w:t>
        <w:tab/>
        <w:t>Funkcja oporu dla odcinka C4/6.</w:t>
        <w:tab/>
        <w:t>20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21. </w:t>
        <w:tab/>
        <w:t>Funkcja oporu dla odcinka C4/7.</w:t>
        <w:tab/>
        <w:t>20</w:t>
      </w:r>
    </w:p>
    <w:p>
      <w:pPr>
        <w:pStyle w:val="TextBodyIndent"/>
        <w:tabs>
          <w:tab w:val="clear" w:pos="57"/>
          <w:tab w:val="right" w:pos="8222" w:leader="dot"/>
        </w:tabs>
        <w:ind w:left="2340" w:hanging="2340"/>
        <w:rPr/>
      </w:pPr>
      <w:r>
        <w:rPr/>
        <w:t xml:space="preserve">rys.1.22. </w:t>
        <w:tab/>
        <w:t>Funkcja oporu dla odcinka C4/8.</w:t>
        <w:tab/>
        <w:t>20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23. </w:t>
        <w:tab/>
        <w:t>Funkcja oporu dla odcinka C4/9.</w:t>
        <w:tab/>
        <w:t>21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24. </w:t>
        <w:tab/>
        <w:t>Funkcja oporu dla odcinka C5/1.</w:t>
        <w:tab/>
        <w:t>21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25. </w:t>
        <w:tab/>
        <w:t>Funkcja oporu dla odcinka C5/2.</w:t>
        <w:tab/>
        <w:t>21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26. </w:t>
        <w:tab/>
        <w:t>Funkcja oporu dla odcinka C5/3.</w:t>
        <w:tab/>
        <w:t>22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27. </w:t>
        <w:tab/>
        <w:t>Funkcja oporu dla odcinka C5/3.</w:t>
        <w:tab/>
        <w:t>22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28. </w:t>
        <w:tab/>
        <w:t>Funkcja oporu dla odcinka C6/1.</w:t>
        <w:tab/>
        <w:t>22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29. </w:t>
        <w:tab/>
        <w:t>Funkcja oporu dla odcinka C6/2.</w:t>
        <w:tab/>
        <w:t>23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0. </w:t>
        <w:tab/>
        <w:t>Funkcja oporu dla odcinka C7/1.</w:t>
        <w:tab/>
        <w:t>23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1. </w:t>
        <w:tab/>
        <w:t>Funkcja oporu dla odcinka C7/2.</w:t>
        <w:tab/>
        <w:t>23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2. </w:t>
        <w:tab/>
        <w:t>Funkcja oporu dla odcinka C8/1 i C8/2.</w:t>
        <w:tab/>
        <w:t>24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3. </w:t>
        <w:tab/>
        <w:t>Funkcja oporu dla odcinka C8/3.</w:t>
        <w:tab/>
        <w:t>24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4. </w:t>
        <w:tab/>
        <w:t>Funkcja oporu dla odcinka C9/1.</w:t>
        <w:tab/>
        <w:t>24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5. </w:t>
        <w:tab/>
        <w:t>Funkcja oporu dla odcinka C9/2.</w:t>
        <w:tab/>
        <w:t>25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6. </w:t>
        <w:tab/>
        <w:t>Funkcja oporu dla odcinka C9/3.</w:t>
        <w:tab/>
        <w:t>25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7. </w:t>
        <w:tab/>
        <w:t>Funkcja oporu dla odcinka C9/4.</w:t>
        <w:tab/>
        <w:t>25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8. </w:t>
        <w:tab/>
        <w:t>Funkcja oporu dla odcinka C9/5.</w:t>
        <w:tab/>
        <w:t>26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39. </w:t>
        <w:tab/>
        <w:t>Funkcja oporu dla odcinka C9/6.</w:t>
        <w:tab/>
        <w:t>26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0. </w:t>
        <w:tab/>
        <w:t>Funkcja oporu dla odcinka C10/1.</w:t>
        <w:tab/>
        <w:t>26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1. </w:t>
        <w:tab/>
        <w:t>Funkcja oporu dla odcinka C10/2.</w:t>
        <w:tab/>
        <w:t>27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2. </w:t>
        <w:tab/>
        <w:t>Funkcja oporu dla ciągu drogowego C1.</w:t>
        <w:tab/>
        <w:t>28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3. </w:t>
        <w:tab/>
        <w:t>Funkcja oporu dla ciągu drogowego C2.</w:t>
        <w:tab/>
        <w:t>28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4. </w:t>
        <w:tab/>
        <w:t>Funkcja oporu dla ciągu drogowego C3.</w:t>
        <w:tab/>
        <w:t>28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5. </w:t>
        <w:tab/>
        <w:t>Funkcja oporu dla ciągu drogowego C4.</w:t>
        <w:tab/>
        <w:t>29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6. </w:t>
        <w:tab/>
        <w:t>Funkcja oporu dla ciągu drogowego C5.</w:t>
        <w:tab/>
        <w:t>29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7. </w:t>
        <w:tab/>
        <w:t>Funkcja oporu dla ciągu drogowego C6.</w:t>
        <w:tab/>
        <w:t>29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8. </w:t>
        <w:tab/>
        <w:t>Funkcja oporu dla ciągu drogowego C7.</w:t>
        <w:tab/>
        <w:t>30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49. </w:t>
        <w:tab/>
        <w:t>Funkcja oporu dla ciągu drogowego C8.</w:t>
        <w:tab/>
        <w:t>30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50. </w:t>
        <w:tab/>
        <w:t>Funkcja oporu dla ciągu drogowego C9.</w:t>
        <w:tab/>
        <w:t>30</w:t>
      </w:r>
    </w:p>
    <w:p>
      <w:pPr>
        <w:pStyle w:val="TextBodyIndent"/>
        <w:tabs>
          <w:tab w:val="clear" w:pos="57"/>
          <w:tab w:val="right" w:pos="8820" w:leader="dot"/>
        </w:tabs>
        <w:ind w:left="2340" w:hanging="2340"/>
        <w:rPr/>
      </w:pPr>
      <w:r>
        <w:rPr/>
        <w:t xml:space="preserve">rys.1.51. </w:t>
        <w:tab/>
        <w:t>Funkcja oporu dla ciągu drogowego C10.</w:t>
        <w:tab/>
        <w:t>31</w:t>
      </w:r>
    </w:p>
    <w:sectPr>
      <w:type w:val="nextPage"/>
      <w:pgSz w:w="11906" w:h="16838"/>
      <w:pgMar w:left="1417" w:right="20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7" w:leader="none"/>
      </w:tabs>
      <w:autoSpaceDE w:val="false"/>
      <w:ind w:left="1260" w:hanging="1260"/>
    </w:pPr>
    <w:rPr>
      <w:rFonts w:ascii="Arial" w:hAnsi="Arial" w:cs="Arial"/>
      <w:sz w:val="20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2340" w:hanging="2340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2340" w:hanging="2340"/>
    </w:pPr>
    <w:rPr>
      <w:rFonts w:ascii="Arial" w:hAnsi="Arial" w:cs="Arial"/>
      <w:sz w:val="20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lineRule="auto" w:line="360"/>
    </w:pPr>
    <w:rPr>
      <w:rFonts w:ascii="Arial" w:hAnsi="Arial" w:cs="Arial"/>
      <w:sz w:val="22"/>
      <w:lang w:val="en-US" w:eastAsia="en-US"/>
    </w:rPr>
  </w:style>
  <w:style w:type="paragraph" w:styleId="Poziom1st">
    <w:name w:val="Poziom 1 st"/>
    <w:basedOn w:val="Contents1"/>
    <w:qFormat/>
    <w:pPr>
      <w:numPr>
        <w:ilvl w:val="0"/>
        <w:numId w:val="1"/>
      </w:numPr>
    </w:pPr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ziom2st">
    <w:name w:val="Poziom 2 st"/>
    <w:basedOn w:val="Contents2"/>
    <w:qFormat/>
    <w:pPr>
      <w:numPr>
        <w:ilvl w:val="0"/>
        <w:numId w:val="1"/>
      </w:numPr>
    </w:pPr>
    <w:rPr>
      <w:rFonts w:ascii="Arial" w:hAnsi="Arial" w:cs="Arial"/>
      <w:b/>
      <w:sz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08:00Z</dcterms:created>
  <dc:creator>BIT</dc:creator>
  <dc:description/>
  <cp:keywords/>
  <dc:language>en-US</dc:language>
  <cp:lastModifiedBy>dc</cp:lastModifiedBy>
  <dcterms:modified xsi:type="dcterms:W3CDTF">2011-01-19T11:59:00Z</dcterms:modified>
  <cp:revision>13</cp:revision>
  <dc:subject/>
  <dc:title>Spis rysunków:</dc:title>
</cp:coreProperties>
</file>